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STRUÇÕES – Word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rPr/>
      </w:pPr>
      <w:r>
        <w:rPr/>
        <w:t>- O relatório final, arquivo RelatBEU.doc apresenta, no sumário, links para o próprio arquivo e para arquivos excel. Assim, salve todos os arquivos em um único diretório para preservação dos links.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418" w:right="1418" w:gutter="0" w:header="0" w:top="2268" w:footer="0" w:bottom="124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80"/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1:09:00Z</dcterms:created>
  <dc:creator>daniele.bandeira</dc:creator>
  <dc:description/>
  <dc:language>en-US</dc:language>
  <cp:lastModifiedBy>daniele.bandeira</cp:lastModifiedBy>
  <dcterms:modified xsi:type="dcterms:W3CDTF">2005-11-01T11:12:00Z</dcterms:modified>
  <cp:revision>1</cp:revision>
  <dc:subject/>
  <dc:title>INSTRUÇÕES – Word</dc:title>
</cp:coreProperties>
</file>